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 марта    </w:t>
      </w:r>
      <w:r>
        <w:rPr>
          <w:rFonts w:cs="Times New Roman" w:ascii="Times New Roman" w:hAnsi="Times New Roman"/>
          <w:sz w:val="28"/>
          <w:szCs w:val="28"/>
        </w:rPr>
        <w:t xml:space="preserve"> 2015 года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3/98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 внесении изменений и дополнений в решение </w:t>
      </w:r>
      <w:r>
        <w:rPr>
          <w:b/>
          <w:szCs w:val="28"/>
        </w:rPr>
        <w:t>Совета муниципального образования Новокубанский район от 23 декабря 2014 года № 69/7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«</w:t>
      </w:r>
      <w:r>
        <w:rPr>
          <w:b/>
          <w:szCs w:val="28"/>
        </w:rPr>
        <w:t xml:space="preserve">О бюджете муниципального образования Новокубанс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 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на плановый период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и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ов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spacing w:lineRule="auto" w:line="240"/>
        <w:rPr>
          <w:szCs w:val="28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В связи с изменениями расходной части бюджета, в соответствии со статьей 15 Бюджетного кодекса Российской Федерации, статьей 72 Устава муниципального образования Новокубанский район, Совет </w:t>
      </w:r>
      <w:r>
        <w:rPr>
          <w:szCs w:val="28"/>
          <w:lang w:val="ru-RU"/>
        </w:rPr>
        <w:t>муниципального образования Новокубанский район   р е ш и л:</w:t>
      </w:r>
    </w:p>
    <w:p>
      <w:pPr>
        <w:pStyle w:val="Heading1"/>
        <w:spacing w:lineRule="auto" w:line="240"/>
        <w:rPr/>
      </w:pPr>
      <w:r>
        <w:rPr>
          <w:szCs w:val="28"/>
        </w:rPr>
        <w:tab/>
        <w:t>1. Внести в решение Совета муниципального образования Новокубанский район от 23 декабря 2014 года № 69/79 «О бюджете муниципального образования Новокубанский район на 201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</w:t>
      </w:r>
      <w:r>
        <w:rPr>
          <w:szCs w:val="28"/>
          <w:lang w:val="ru-RU"/>
        </w:rPr>
        <w:t xml:space="preserve"> </w:t>
      </w:r>
      <w:r>
        <w:rPr>
          <w:szCs w:val="28"/>
        </w:rPr>
        <w:t>на плановый период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1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(с изменениями от 19 февраля 2015 года № 71/90) следующие изменения и допол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ункт 1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Новокубан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277 883,9 (один миллиард двести семьдесят семь миллион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емьсот восемьдесят три тысячи девятьсот) тысяч рублей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cs="Times New Roman" w:ascii="Times New Roman" w:hAnsi="Times New Roman"/>
          <w:bCs/>
          <w:sz w:val="28"/>
          <w:szCs w:val="28"/>
        </w:rPr>
        <w:t>1 281 337,1 (</w:t>
      </w:r>
      <w:r>
        <w:rPr>
          <w:rFonts w:cs="Times New Roman" w:ascii="Times New Roman" w:hAnsi="Times New Roman"/>
          <w:sz w:val="28"/>
          <w:szCs w:val="28"/>
        </w:rPr>
        <w:t>один миллиард двести восемьдесят один миллион триста тридцать семь тысяч сто)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1 января 2016 года в сумме 15000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муниципального образования Новокубанский район в сумме 3453,2 (три миллиона четыреста пятьдесят три тысячи двести) тысяч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подпункт 4 пункта 2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профицит бюджета муниципального образования Новокубанский район на 2016 год в сумме 18400,0 (восемнадцать миллионов четыреста тысяч)  тысяч рублей и профицит бюджета муниципального образования Новокубанский район на 2017 год в сумме 10600,0 (десять миллионов шестьсот) тысяч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16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6. 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Новокубанский район и предоставление муниципальным бюджетным и автономным учреждениям, муниципальным унитарным предприятиям муниципального образования Новокубанский район субсидий на осуществление капитальных вложений в объекты муниципальной собственности муниципального образования Новокубанский район, не предусмотрен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нкт 20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0. Утвердить объем бюджетных ассигнований дорожного фонда муниципального образования Новокубанский райо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5 год в сумме 584,6 (пятьсот восемьдесят четыре тысячи шестьсот) 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6 год в сумме 522,1 (пятьсот двадцать две тысячи сто) 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7 год в сумме 548,0 (пятьсот сорок восемь) тысяч рублей.»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bookmarkStart w:id="0" w:name="sub_1403"/>
      <w:bookmarkEnd w:id="0"/>
      <w:r>
        <w:rPr>
          <w:rFonts w:cs="Times New Roman" w:ascii="Times New Roman" w:hAnsi="Times New Roman"/>
          <w:sz w:val="28"/>
          <w:szCs w:val="28"/>
        </w:rPr>
        <w:t xml:space="preserve">5) внести изменения в следующие приложения к решению Совета муниципального   образования  Новокубанский район от 23 декабря 2014  года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9/79 «О бюджете муниципального образования Новокубанский район на 2015 год и плановый период 2016 и 2017 годов»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7 «Распределение бюджетных ассигнований по разделам и подразделам классификации расходов бюджетов на 2015 год» изложить в новой редакции согласно приложению № 1 к настоящему решению;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9 «Распределение бюджетных ассигнований 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» изложить в новой редакции согласно приложению № 2 к настоящему решению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«Ведомственная структура расходов муниципального образования Новокубанский район на 2015 год» изложить в новой редакции согласно приложению № 3 к настоящему решению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» изложить в новой редакции согласно приложению № 4 к настоящему решению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6 и 2017 годы» изложить в новой редакции согласно приложению № 5 к настоящему решению;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16 «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, 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» исключить;</w:t>
      </w:r>
    </w:p>
    <w:p>
      <w:pPr>
        <w:pStyle w:val="Normal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я  № 17, № 18, № 19  считать соответственно приложениями № 16, № 17, № 18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03"/>
      <w:bookmarkEnd w:id="1"/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Новокубанский район по финансам, бюджету, налогам и контролю (Доля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885"/>
      </w:tblGrid>
      <w:tr>
        <w:trPr>
          <w:trHeight w:val="1622" w:hRule="atLeast"/>
        </w:trPr>
        <w:tc>
          <w:tcPr>
            <w:tcW w:w="48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Р.Г.Архипов</w:t>
            </w:r>
          </w:p>
        </w:tc>
        <w:tc>
          <w:tcPr>
            <w:tcW w:w="48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/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21"/>
        <w:spacing w:lineRule="auto" w:line="24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3">
    <w:name w:val=" Знак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16">
    <w:name w:val="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427EECBE1lDp9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5:00Z</dcterms:created>
  <dc:creator>Олейник А.А.</dc:creator>
  <dc:description/>
  <cp:keywords/>
  <dc:language>en-US</dc:language>
  <cp:lastModifiedBy>zhanova</cp:lastModifiedBy>
  <cp:lastPrinted>2015-03-19T09:31:00Z</cp:lastPrinted>
  <dcterms:modified xsi:type="dcterms:W3CDTF">2015-03-30T14:44:00Z</dcterms:modified>
  <cp:revision>41</cp:revision>
  <dc:subject/>
  <dc:title/>
</cp:coreProperties>
</file>